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eds of Living Organisms</w:t>
      </w:r>
    </w:p>
    <w:p>
      <w:pPr>
        <w:pStyle w:val="Normal"/>
        <w:widowControl w:val="false"/>
        <w:autoSpaceDE w:val="false"/>
        <w:spacing w:lineRule="atLeast" w:line="280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b/>
          <w:color w:val="132B53"/>
          <w:sz w:val="16"/>
        </w:rPr>
        <w:t>1</w:t>
      </w:r>
      <w:r>
        <w:rPr>
          <w:rFonts w:eastAsia="Times New Roman" w:cs="ArialMT;Times" w:ascii="ArialMT;Times" w:hAnsi="ArialMT;Times"/>
          <w:b/>
          <w:color w:val="132B53"/>
          <w:sz w:val="16"/>
          <w:vertAlign w:val="superscript"/>
        </w:rPr>
        <w:t>st</w:t>
      </w:r>
      <w:r>
        <w:rPr>
          <w:rFonts w:eastAsia="Times New Roman" w:cs="ArialMT;Times" w:ascii="ArialMT;Times" w:hAnsi="ArialMT;Times"/>
          <w:b/>
          <w:color w:val="132B53"/>
          <w:sz w:val="16"/>
        </w:rPr>
        <w:t xml:space="preserve"> Grade Objectives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1.01 Investigate the needs of a variety of different plant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Ai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Wat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Ligh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Space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1.02 Investigate the needs of a variety of different animal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</w:tabs>
        <w:autoSpaceDE w:val="false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Ai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</w:tabs>
        <w:autoSpaceDE w:val="false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Wat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</w:tabs>
        <w:autoSpaceDE w:val="false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Foo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</w:tabs>
        <w:autoSpaceDE w:val="false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Shelt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</w:tabs>
        <w:autoSpaceDE w:val="false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Space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1.03 Observe the ways in which humans are similar to other organisms.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1.04 Identify local environments that support the needs of common North Carolina plants and animals.</w:t>
      </w:r>
    </w:p>
    <w:p>
      <w:pPr>
        <w:pStyle w:val="Normal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1.05 Discuss the wide variety of living things on Earth.</w:t>
      </w:r>
    </w:p>
    <w:p>
      <w:pPr>
        <w:pStyle w:val="Normal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</w:r>
    </w:p>
    <w:p>
      <w:pPr>
        <w:pStyle w:val="Normal"/>
        <w:rPr/>
      </w:pPr>
      <w:r>
        <w:rPr>
          <w:b/>
        </w:rPr>
        <w:t>Dance</w:t>
      </w:r>
      <w:r>
        <w:rPr/>
        <w:t xml:space="preserve"> – creative movement is a great tool to reinforce concepts like photosynthesis – stages of development (caterpillar&gt;butterfly) – consider students representing their understanding of these elements through movement (New Age Music is a great tool to support or students can use rhythm instruments and create their own accompani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sic</w:t>
      </w:r>
      <w:r>
        <w:rPr/>
        <w:t xml:space="preserve"> – after discussing the different ‘needs’ have students select a rhythm instrument or a sound that represents each element – air, water, light, etc.  Find story songs that reinforce these concepts (ask the music teacher @ your school for ide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atre</w:t>
      </w:r>
      <w:r>
        <w:rPr/>
        <w:t xml:space="preserve"> – Students can take on the role of plants and animals that share the same environment – through personification – they can have a conversation about the experiences, their challenges, what they need (“hey tree, said the squirrel, glad you are there to give me a place to live…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ual Art</w:t>
      </w:r>
      <w:r>
        <w:rPr/>
        <w:t xml:space="preserve"> – talk with students about the colors of leaves across the seasons – create a seasonal storyboard of a NC trees – what effect does the weather have – consider the habitats of NC plants and animals – have students recreate the environment visually based on a picture of a native animal (e.g. chipmunk, squirrel) or recreate the animal to place into a picture of an enviro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MT">
    <w:altName w:val="Time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80"/>
      <w:jc w:val="center"/>
    </w:pPr>
    <w:rPr>
      <w:rFonts w:ascii="ArialMT;Times" w:hAnsi="ArialMT;Times" w:eastAsia="Times New Roman" w:cs="ArialMT;Times"/>
      <w:b/>
      <w:color w:val="132B5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6:43:00Z</dcterms:created>
  <dc:creator>Chris Droessler</dc:creator>
  <dc:description/>
  <dc:language>en-US</dc:language>
  <cp:lastModifiedBy>Chris Droessler</cp:lastModifiedBy>
  <dcterms:modified xsi:type="dcterms:W3CDTF">2011-01-23T17:11:00Z</dcterms:modified>
  <cp:revision>1</cp:revision>
  <dc:subject/>
  <dc:title>Needs of Living Organisms</dc:title>
</cp:coreProperties>
</file>